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Wymiana bram wjazdowych w budynku garażowym PGKiM Sp. z o. o. ul. Marii Dąbrowskiej 8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 xml:space="preserve">3) </w:t>
      </w:r>
      <w:r>
        <w:rPr>
          <w:rFonts w:cs="Tahoma"/>
          <w:szCs w:val="20"/>
          <w:u w:val="single"/>
        </w:rPr>
        <w:t xml:space="preserve">Oświadczamy, że opracowany kosztorys ofertowy stanowiący podstawę wyliczenia ceny ofertowej będący załącznikiem do niniejszej oferty uwzględnia spełnienie danych technicznych określonych </w:t>
        <w:br/>
        <w:t>w Rozdziale IV pkt 1 SWZ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12.12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652999286"/>
      <w:bookmarkStart w:id="1" w:name="__Fieldmark__0_2652999286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652999286"/>
      <w:bookmarkStart w:id="3" w:name="__Fieldmark__1_2652999286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652999286"/>
      <w:bookmarkStart w:id="5" w:name="__Fieldmark__2_2652999286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652999286"/>
      <w:bookmarkStart w:id="7" w:name="__Fieldmark__3_2652999286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9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20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9-29T08:20:00Z</dcterms:modified>
  <cp:revision>2</cp:revision>
  <dc:subject/>
  <dc:title>b  -1-             Konin, dnia 14-05-2012 r</dc:title>
</cp:coreProperties>
</file>